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Варгашинской районной Думы «О внесении измен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дополнений в решение Варгашинской районной Ду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Варгашинского района на 2016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Варгашинской районной Думы «О внесении изменений и дополнений в решение Варгашинской районной Думы от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 декабря 2015 года № 85 «О бюджете Варгашинского района на 2016 год» предусматривает следующе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рассматриваемого проек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– 411 411,0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– 414 865,5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фицит бюджета 3 454,5 тысяч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доходы остаются на прежнем уровне и составляют 59 343,0 тысячи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от других бюджетов бюджетной системы уменьшается на 5,8 тысяч рублей за счет средств областного бюджета и составит 352 068,0 тысяч рублей, в том числе субвенции уменьшаются на 5,8 тысяч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тены предложения главных распорядителей средств бюджета Варгашинского района о перераспределении предусмотренных им бюджетных ассигнова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вается дефицит бюджета Варгашинского района на 3 454,5 тысяч рублей, в связи с направлением остатков денежных средств на счете по состоянию на 1 января 2016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ые обоснования корректировок доходов и расходов бюджета Варгашинского района приведены в справочной табли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Варгашинского района                                             В.А. Устьянце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54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Основной текст_"/>
    <w:qFormat/>
    <w:rPr>
      <w:spacing w:val="4"/>
      <w:sz w:val="22"/>
      <w:szCs w:val="22"/>
      <w:lang w:bidi="ar-SA"/>
    </w:rPr>
  </w:style>
  <w:style w:type="character" w:styleId="2">
    <w:name w:val="Основной текст (2)_"/>
    <w:qFormat/>
    <w:rPr>
      <w:spacing w:val="5"/>
      <w:sz w:val="23"/>
      <w:szCs w:val="23"/>
      <w:lang w:bidi="ar-SA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Arial Unicode MS" w:cs="Times New Roman"/>
      <w:kern w:val="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Times New Roman"/>
      <w:kern w:val="2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/>
      <w:overflowPunct w:val="false"/>
      <w:ind w:left="0" w:right="0" w:firstLine="567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exact" w:line="266" w:before="240" w:after="0"/>
      <w:jc w:val="both"/>
    </w:pPr>
    <w:rPr>
      <w:rFonts w:ascii="Times New Roman" w:hAnsi="Times New Roman" w:cs="Times New Roman"/>
      <w:spacing w:val="4"/>
      <w:sz w:val="22"/>
      <w:szCs w:val="22"/>
      <w:lang w:val="en-US" w:eastAsia="en-US"/>
    </w:rPr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exact" w:line="269" w:before="0" w:after="240"/>
      <w:ind w:left="0" w:right="0" w:firstLine="3360"/>
    </w:pPr>
    <w:rPr>
      <w:rFonts w:ascii="Times New Roman" w:hAnsi="Times New Roman" w:cs="Times New Roman"/>
      <w:spacing w:val="5"/>
      <w:sz w:val="23"/>
      <w:szCs w:val="23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5:38:00Z</dcterms:created>
  <dc:creator>fin56</dc:creator>
  <dc:description/>
  <cp:keywords/>
  <dc:language>en-US</dc:language>
  <cp:lastModifiedBy>Оксана Александровна Славина</cp:lastModifiedBy>
  <cp:lastPrinted>2016-02-19T15:36:00Z</cp:lastPrinted>
  <dcterms:modified xsi:type="dcterms:W3CDTF">2016-02-20T04:31:00Z</dcterms:modified>
  <cp:revision>33</cp:revision>
  <dc:subject/>
  <dc:title> </dc:title>
</cp:coreProperties>
</file>